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8015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29056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0410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451257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550958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334033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65889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57871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636075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575710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22153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623253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522723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63790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304536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794914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15437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74399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7788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117898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06430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1880344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57463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42451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41554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19565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