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4212180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941392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354400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816978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128469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781715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149000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862522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2945402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733822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366399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862916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7347245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8857596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5858512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780086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1057392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0338421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5084510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0915609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065812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268693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290251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62694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748511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691524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