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07485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839518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880479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466086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48932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12224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83103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0032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48293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47226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40294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04577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72976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617627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30689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78213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603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86752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59794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8681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29116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21481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35082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32478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08060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01830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