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884069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0148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402817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227493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69220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07469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94705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922399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747660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357627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44300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492918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069095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193425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7558714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063767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852557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6130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443073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708206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64823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53085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34014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571798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499110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243110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7639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369934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91220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79707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300842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29447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453036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3989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402952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92291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6200666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72976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42226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01859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38375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283430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227485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30856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424121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152013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89157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6561156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195116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54043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986024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6982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3888399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86554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20116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49061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110267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