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999066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3691327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811012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567630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3635737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012161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20759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769270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518489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03737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6560286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012002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094449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771043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4268189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5755196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80275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26594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2229253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199484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77994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1201632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203276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91212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995770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024043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