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2092364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875238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25327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9513325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39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418256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089873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749794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5035182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2639517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069115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0161649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273496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221093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226559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83365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82303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304379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787607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855443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104733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654587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740755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7065562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93547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00350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