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802533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767059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9720682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325457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684761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5828641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7536542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3280575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254901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994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16574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976065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516260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159629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270372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77622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4100298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890095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61472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41427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774728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591782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5272422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50571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523681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44369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