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8191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05911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16367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50776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01956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740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89354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01369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68898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97208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39410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01240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0054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269820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04435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85422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65044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82272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62430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8724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12837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5318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90939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029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9065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881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10631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7992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47359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49070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992134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27727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08199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62785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40073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23525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11283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4780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7009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0322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9970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81529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48623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30046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