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1931222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3294739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937039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9064866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51944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0377398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5376507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5083430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0877613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4445419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0191094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2208251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5025322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6220591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1343684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3402123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5166027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2853231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4661037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0007123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6968121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7271018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3508276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7640709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6777264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6818189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2367412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9297893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5117774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7875515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0772285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6770793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8013545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6535237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6106019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2024170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4172069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1439231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2538230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2526499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7763525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8078633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6859129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6789489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5779753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1133779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0591408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8937829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6006557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1056569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8296415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9793449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6465800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4444825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8325289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9408557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