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995994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848230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782580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800671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3782030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51394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92569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1626602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258140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2205738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455897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5381271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575800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787686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37805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211899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492879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783384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448217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706629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876393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4273580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442084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323081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711765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425565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534635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378619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504274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3983483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982751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301771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120385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483103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575399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218489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624827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047033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66030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319817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7518376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760277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350800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2190864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4269788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5527114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974139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2988255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9599518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3187695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794722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6558778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1102719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894119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5812256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1636087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