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598106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58059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901610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01499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01484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366154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728217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650220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911343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87514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86736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53140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609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