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598830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312741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339344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5306929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639671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60629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72620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4533812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7608987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9258426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098504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783178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7541545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318807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5572843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788321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30781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162427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46427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622052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279412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636913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91387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402508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719418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237487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