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610942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689512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621379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979982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028422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4411066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86419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623231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852091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33778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8404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065289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3042616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07697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161506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347264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047045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8730154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356915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102945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023520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607620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340457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9820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705425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79973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