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0721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49909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72158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173828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08342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63396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603397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54253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84067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151200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628985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743268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87775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57785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58812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9434114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23515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16404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77734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256920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1877920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30158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244665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757504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115759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5557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