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673523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776924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022622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23301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488957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9548385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923522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3405822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067183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525175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752232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850098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766956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913560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1707491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647131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120335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4827110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395208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292803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7236299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607031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736405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06746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4367631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265040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