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76831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621256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06418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5965486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605732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386636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8244567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324674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972702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894372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439972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955191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7238205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7545441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3028165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909397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0833162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690947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093811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237450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763543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3770272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4226311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3817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464378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965973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