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7501568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61791493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1668346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89818560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6381736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7814170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5009566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8776826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50590781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5316622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9562188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94347257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06250161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7122804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76373162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6974424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38763867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0323115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4433399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40868890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2995646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05753699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16609372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6424004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3185664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748218670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