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467230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03342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59278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46674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10342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41189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12276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5831819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49424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400720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06180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00837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926148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34700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891673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935594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83341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86308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035889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012424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82036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926995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58822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330162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913410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22541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