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1875686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1565111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884527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0592611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360381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1256231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2564471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0906861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8909654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573573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594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4286537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1573271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5689573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859115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450375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695671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852114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759284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430507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3800315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0384575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7320608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2302937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180637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305023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