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618097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7156395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6204625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0722587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503724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328627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3468076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229139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9904858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4043328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2380240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175513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1884956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876928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0400789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0869979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7161075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0137830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861465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7821634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5737640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4666644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0165882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3469789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021372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7667484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9882931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6725818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129567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1295759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272027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98805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548869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1456885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01725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480483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154227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8456611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0106510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533019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811909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6981020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190917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7818562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0193502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5550715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4541558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0683827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4297508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1651139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653871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422487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4795647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027065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5260453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5667862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918241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