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73065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7986308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887824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8465623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890721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952239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158958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146611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971958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2029180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95521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0706824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1916271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859958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2864557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9358590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893834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045448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2249335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1898838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376100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6523776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857890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216435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6806050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1122528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