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8289696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0679572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7871693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5833625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2946993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627397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5075445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1064972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6676634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9456653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3328470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7827017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5048934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1319853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3567143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013532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0762056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1701064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1257335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4827773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8930488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4412907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2648378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9776229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5091908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568773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