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8239407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3589893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6530884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9379594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852239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5856722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3156308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5498344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5763725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424033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549470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4007504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588012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0281097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327207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7813937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6056128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8215676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1701311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926721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4016101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9595090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6518424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2952991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568484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527017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