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644795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36620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27828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13070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426910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3654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01434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950605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13311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00092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06799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0662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53659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732850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865881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74484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4386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457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8666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235843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46732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854082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199059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19072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37909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960944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56520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99099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922747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11981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882431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990487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09912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96444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45138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202313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953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33389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17651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58106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43936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36626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85893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533341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