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55445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41468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093867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93488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69819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31919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33301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43415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68731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43384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38028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31398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05926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48852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19418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52122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80430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7109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33978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02982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97875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05191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00896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91821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44487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0893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804695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96200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48786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96548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26165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99157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220519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05658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686952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30166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20496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23498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89108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64418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26943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58076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0085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20198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666900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15894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06567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960064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89443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898771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631506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107907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5990309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222876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94141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151153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