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097715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260281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1902485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609744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4759888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141121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153796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7827713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316366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3968459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713442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118883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234445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957540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0752616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753955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5467114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299841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613496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027215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5850563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5672671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167621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822827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10720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071880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2347392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057426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016990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447474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59587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082640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068397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006027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359132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6571051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364048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179321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504853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110889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65753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6433783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076820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3366825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4570382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0065856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3422192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0946529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8499417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1306362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1090887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1643182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9329395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0948373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5873041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5137432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