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6702393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2851084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7040813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5941672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8749936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6236026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3448362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478255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7554130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135941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342363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8223883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6877809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