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861964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85985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973574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149987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25597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81546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976436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74278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54126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0475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284347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891365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562814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0020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90573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62790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24647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83791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91540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81914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3087690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138516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045274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1814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969902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328812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