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3362484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9665347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3448787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4157077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647545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1544678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128640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9770650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5809134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1177527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5372624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9222189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0125072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5161255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79258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5416210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771414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3420895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0250144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6696905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8156711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0211026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485269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596992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87607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087126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