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117697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567069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83975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79235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948037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09103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13276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1938163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724751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961038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8872500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1466360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21067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355482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6855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374634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702172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908491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56781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2047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270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56049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508268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501979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040172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534037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