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883181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734153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887331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93524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718241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3064469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381772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013692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188198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24175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605438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396835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1245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6245199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9355810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852517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13634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123496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902957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316634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70508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386701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070280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294894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701011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46284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