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0647083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9193314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2505482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7073294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0708446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8271265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5354007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2093076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2265189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7703671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1385446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1244866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8313637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5266983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8723843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0583023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1144552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4474117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0497108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1085223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7655229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0162499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3384246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7354516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1244838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3295413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