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0106015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966258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4996103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5242983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4009359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9062573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318054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3705348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9352544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188559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778464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4942989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0411900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902465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9379500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2367521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783282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133101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2406467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786630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360912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7759792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816878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228197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8579162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6582620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