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249691677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2042545255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188486980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148346932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102977299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03777822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759131000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464835436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942873450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505660972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142148325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775061538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74665092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414452331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418399793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274103626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085502458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214001438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35888393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467569607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99455390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102610042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768017485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837356141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411306530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36922435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