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056011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9754752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4080127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0753400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5075243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5157437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202476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5430095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86666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007229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64627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0280497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3934449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248571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268854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5564630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604030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9748619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1289453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6896964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8108776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379934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8090903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0803020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310783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313652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