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32535842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77225290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10726432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88775433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81127291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14796896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1945523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65883809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59524498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5782680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1904345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13690750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81478401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95436667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76197520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80965448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23617919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60419461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69779359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82905690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50192650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57594296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55392485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13140567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97180668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02997146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43993579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3458183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67281965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24219986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06929138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78985204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61597312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05819212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53685533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90992367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60034408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58832606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05901084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93835593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07037362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48678353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7872247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0684634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5598925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40957466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36369182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49368927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10386273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0557820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5315583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53201368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65574780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36692938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76927838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10595861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59344062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