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33954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067495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753412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544244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218558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96790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406126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1003981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23073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31029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704109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70297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750650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08575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584531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96859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80386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110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449926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487823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6821856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821831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01803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371619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9465135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649375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