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9585085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525202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6270491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7260914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99689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336678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258038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5969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644627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2547623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848089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6979708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998516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602455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25934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842689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20793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997859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812820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802400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508985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23098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826389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665645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2607758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511365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