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3154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946031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078574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81839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974201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792835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146568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311066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585166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8480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575438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697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67093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39264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93714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8954770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960049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669203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458669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280982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123047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3200518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644826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546891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530341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88635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