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494566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810475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709478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033296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6447645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6958202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2500795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698829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4472355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8102581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332485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4558556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8577331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989951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3760410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559501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316865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1604957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18996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392895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776425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9791238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002788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815854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812516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3339537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436806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2461819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263555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986184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816508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460845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8140288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482950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37130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6862528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512237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365993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685098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399640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73896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862806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2791002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9901692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