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3088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3512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33280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98794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95522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49903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82924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79428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00871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947178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75534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63830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2140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83326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14298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66312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83734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818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39730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90354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9373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07802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4200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73611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4819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53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81321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94446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938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35103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57232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40527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73413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57554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01945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38305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13270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640144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10930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52939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04052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26846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56835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748263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76481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85001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28454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53033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44780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672196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795444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829230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148914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47140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780594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623738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