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3268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0493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94496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08367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98073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1517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54092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740521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59324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8594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47181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914581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12077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24300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59577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50989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398202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57759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62791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539372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92717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0972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27338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64545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87720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46496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94860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66130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733035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00290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37259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17696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14246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48470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58261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66201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03419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51645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224594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67798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28898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86370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17515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38377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182258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66872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486238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669445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800851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6643685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91832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479788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124613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66602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581302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2455850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