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53889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18058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0104877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5710010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74190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588131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898420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4755082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2888534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595383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33266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20326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9089650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