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216599999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705485633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517413738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53344551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41328056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17475258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514046005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744597666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261687395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50367781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285322085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338512684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735018024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933284055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867772469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05756833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42688786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44828494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007458939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215377335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393151508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260799773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91654174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767271579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258303530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64551988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