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629005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2770045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696660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51833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816651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717623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801874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972755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493858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517146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770345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61809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993788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7000689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317868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94381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557712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373178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687687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826364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214005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896209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664972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74994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14206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91612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