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523680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21845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6112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93882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07578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364314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872934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277932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791911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160973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8579137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32916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973179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253921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03593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09918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60266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788286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36567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654276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585440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679224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16777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23654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4703634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52311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