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03553291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5959393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65418067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18082619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65293073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81603965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91834077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30097331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40974982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12082686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9969475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26212460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32094700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33851789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01457171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59257390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6195344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65073109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0172725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13062715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139704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5617596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03483523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9666732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85526113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9414784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