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42576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74780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45281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868435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49898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74901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78224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90986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03473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56780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61849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944972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16715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899618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7758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056737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0323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1277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58253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10933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06086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202403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35387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73516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99003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5485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