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3344071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185287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8015739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855589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308979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4812249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429380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9918351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365124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443751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501197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5709773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26944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4202982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3320069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0163849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441463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976376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7431741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657316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3117408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3847841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2252247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813005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9173983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619968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