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2220786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5030509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6268175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1767070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719509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0430890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9341047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5654823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7713850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1135778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893026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3683318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0963385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7589194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4760257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7345705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5911307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9774070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4368114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8529584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922342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3526048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212309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675425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746794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129845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